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-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</w:t>
      </w:r>
      <w:r>
        <w:rPr>
          <w:rFonts w:cs="TH SarabunPSK" w:ascii="TH SarabunPSK" w:hAnsi="TH SarabunPSK"/>
          <w:b/>
          <w:bCs/>
          <w:sz w:val="40"/>
          <w:szCs w:val="40"/>
        </w:rPr>
        <w:t>-</w:t>
      </w:r>
    </w:p>
    <w:p>
      <w:pPr>
        <w:pStyle w:val="PlainText"/>
        <w:ind w:left="540" w:hanging="1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แสดงความยินยอมการเข้าร่วมโครงการ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ผู้ปกครองของอาสาสมั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ให้ความยินยอม 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เวลา 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่อนที่จะลงนามในใบยินยอมนี้ ข้าพเจ้าได้รับข้อมูลและคำอธิบายเกี่ยวกับโครงการวิจัยนี้แล้ว ผู้วิจัยได้อธิบายเกี่ยวกับวัตถุประสงค์ ความเสี่ยงและประโยชน์ที่ได้รับจากการเข้าร่วมโครงการวิจัยนี้อย่างละเอียดแล้ว ข้าพเจ้าได้มีโอกาสซักถามเกี่ยวกับการวิจัยนี้และได้รับคำตอบเป็นที่พอใจ ข้าพเจ้ามีเวลาเพียงพอในการอ่านและทำความเข้าใจกับข้อมูลในเอกสารนี้อย่างถี่ถ้วน และได้รับเวลาเพียงพอในการตัดสินใจว่าจะเข้าร่วมการศึกษาวิจัยนี้หรือไม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ิจัยรับรองว่าจะพยายามทุกวิถีทางที่จะเก็บข้อมูลเฉพาะที่เกี่ยวกับเด็กในความปกครองของข้าพเจ้าเป็นความลับ และจะเปิดเผยได้เฉพาะในรูปที่เป็นสรุปผลการวิจัย และรับรองว่าหากเกิดมีอันตรายใดๆ จากโครงการวิจัยนี้เด็กในความปกครองของข้าพเจ้าจะได้รับการรักษาอย่างเต็ม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มีสิทธิที่จะถอนตัวเด็กในความปกครองของข้าพเจ้าจากโครงการวิจัยนี้เมื่อใดก็ได้ ข้าพเจ้าอนุญาตให้เด็กในความปกครองของข้าพเจ้าเข้าร่วมโครงการวิจัยนี้โดยความสมัครใจ และหากข้าพเจ้าอนุญาตให้เด็กในความปกครองของข้าพเจ้าถอนตัวจากการเข้าร่วมโครงการวิจัยนี้ เด็กในความปกครองของข้าพเจ้าจะไม่ได้รับผลกระทบใดๆ ต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ที่จะได้รับในอนาค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นกรณีที่เกิดข้อข้องใจหรือปัญหาที่ข้าพเจ้าต้องการปรึกษากับผู้วิจัย ข้าพเจ้าสามารถติดต่อกับผู้วิจัย คือ </w:t>
      </w:r>
      <w:r>
        <w:rPr>
          <w:rFonts w:eastAsia="Cordia New" w:cs="TH SarabunPSK" w:ascii="TH SarabunPSK" w:hAnsi="TH SarabunPSK"/>
          <w:sz w:val="32"/>
          <w:szCs w:val="32"/>
        </w:rPr>
        <w:t xml:space="preserve">....................................................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ได้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........................................................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ทรศัพท์……………</w:t>
      </w:r>
      <w:r>
        <w:rPr>
          <w:rFonts w:eastAsia="Cordia New" w:cs="TH SarabunPSK" w:ascii="TH SarabunPSK" w:hAnsi="TH SarabunPSK"/>
          <w:sz w:val="32"/>
          <w:szCs w:val="32"/>
        </w:rPr>
        <w:t>..……. 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วลาที่สามารถติดต่อได้</w:t>
      </w:r>
      <w:r>
        <w:rPr>
          <w:rFonts w:eastAsia="Cordi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ทรสาร </w:t>
      </w:r>
      <w:r>
        <w:rPr>
          <w:rFonts w:eastAsia="Cordia New"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หากข้าพเจ้ามีคำถามเกี่ยวกับสิทธิของอาสาสมัคร สามารถติดต่อประธานหรือเลขานุการ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 </w:t>
      </w:r>
      <w:r>
        <w:rPr>
          <w:rFonts w:eastAsia="Cordia New"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ถนนอินทวโรรส อำเภอเมือง จังหวัดเชียงใหม่ </w:t>
      </w:r>
      <w:r>
        <w:rPr>
          <w:rFonts w:eastAsia="Cordia New" w:cs="TH SarabunPSK" w:ascii="TH SarabunPSK" w:hAnsi="TH SarabunPSK"/>
          <w:sz w:val="32"/>
          <w:szCs w:val="32"/>
        </w:rPr>
        <w:t xml:space="preserve">5020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ทร </w:t>
      </w:r>
      <w:r>
        <w:rPr>
          <w:rFonts w:eastAsia="Cordia New" w:cs="TH SarabunPSK" w:ascii="TH SarabunPSK" w:hAnsi="TH SarabunPSK"/>
          <w:sz w:val="32"/>
          <w:szCs w:val="32"/>
        </w:rPr>
        <w:t xml:space="preserve">0 5393 6148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่อ </w:t>
      </w:r>
      <w:r>
        <w:rPr>
          <w:rFonts w:eastAsia="Cordia New" w:cs="TH SarabunPSK" w:ascii="TH SarabunPSK" w:hAnsi="TH SarabunPSK"/>
          <w:sz w:val="32"/>
          <w:szCs w:val="32"/>
        </w:rPr>
        <w:t>360 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นเวลาราชการ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าพเจ้าได้อ่านเอกสารยินยอมฉบับนี้ด้วยความเข้าใจอย่างสมบูรณ์แล้ว ข้าพเจ้าลงนามในแบบฟอร์มขอความยินยอมนี้ด้วยความสมัครใจและรับทราบว่าข้าพเจ้าจะได้รับสำเนาแบบฟอร์มนี้เพื่อเก็บรักษา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ลายมือชื่ออาสาสมัคร</w:t>
      </w:r>
      <w:r>
        <w:rPr>
          <w:rFonts w:eastAsia="Cordia New" w:cs="TH SarabunPSK" w:ascii="TH SarabunPSK" w:hAnsi="TH SarabunPSK"/>
          <w:sz w:val="32"/>
          <w:szCs w:val="32"/>
        </w:rPr>
        <w:tab/>
        <w:t>………………………………………………………………..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ชื่อ</w:t>
      </w:r>
      <w:r>
        <w:rPr>
          <w:rFonts w:eastAsia="Cordi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กุล ตัวบรรจง</w:t>
      </w:r>
      <w:r>
        <w:rPr>
          <w:rFonts w:eastAsia="Cordia New" w:cs="TH SarabunPSK" w:ascii="TH SarabunPSK" w:hAnsi="TH SarabunPSK"/>
          <w:sz w:val="32"/>
          <w:szCs w:val="32"/>
        </w:rPr>
        <w:tab/>
        <w:t>(                                                  )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ลายมือชื่อผู้ปกครองโดยชอบธรรมของอาสาสมัคร …………………………………………</w:t>
      </w:r>
      <w:r>
        <w:rPr>
          <w:rFonts w:eastAsia="Cordia New" w:cs="TH SarabunPSK" w:ascii="TH SarabunPSK" w:hAnsi="TH SarabunPSK"/>
          <w:sz w:val="32"/>
          <w:szCs w:val="32"/>
        </w:rPr>
        <w:t>..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ันที่ ………………………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ชื่อ</w:t>
      </w:r>
      <w:r>
        <w:rPr>
          <w:rFonts w:eastAsia="Cordi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กุล ตัวบรรจง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 xml:space="preserve">  (                                   )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ลายมือชื่อเจ้าหน้าที่โครงการวิจัย</w:t>
      </w:r>
    </w:p>
    <w:p>
      <w:pPr>
        <w:pStyle w:val="Normal"/>
        <w:tabs>
          <w:tab w:val="clear" w:pos="720"/>
          <w:tab w:val="left" w:pos="-3828" w:leader="none"/>
        </w:tabs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ผู้อธิบายใบยินยอม </w:t>
      </w:r>
      <w:r>
        <w:rPr>
          <w:rFonts w:eastAsia="Cordia New" w:cs="TH SarabunPSK" w:ascii="TH SarabunPSK" w:hAnsi="TH SarabunPSK"/>
          <w:sz w:val="32"/>
          <w:szCs w:val="32"/>
        </w:rPr>
        <w:tab/>
        <w:t>………………………………………………………………..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ชื่อ</w:t>
      </w:r>
      <w:r>
        <w:rPr>
          <w:rFonts w:eastAsia="Cordi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กุล ตัวบรรจง    </w:t>
      </w:r>
      <w:r>
        <w:rPr>
          <w:rFonts w:eastAsia="Cordia New" w:cs="TH SarabunPSK" w:ascii="TH SarabunPSK" w:hAnsi="TH SarabunPSK"/>
          <w:sz w:val="32"/>
          <w:szCs w:val="32"/>
        </w:rPr>
        <w:tab/>
        <w:t>(                                                  )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ากข้าพเจ้าไม่สามารถอ่านหรือเขียนภาษาไทยได้ ข้าพเจ้าจำเป็นจะต้องมีพยานผู้ไม่มีส่วนได้ส่วนเสียเพื่อยืนยันการเข้าร่วมโครงการวิจัยนี้ด้วยความเต็มใจ และเพื่อให้แน่ใจว่าข้าพเจ้าได้รับข้อมูลในเอกสารขอความยินยอมนี้  บุคคลผู้เป็นพยานในการให้ยินยอมครั้งนี้คือ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ลายมือชื่อพยานผู้ไม่มีส่วนได้ส่วนเสีย </w:t>
      </w:r>
      <w:r>
        <w:rPr>
          <w:rFonts w:eastAsia="Cordia New" w:cs="TH SarabunPSK" w:ascii="TH SarabunPSK" w:hAnsi="TH SarabunPSK"/>
          <w:sz w:val="32"/>
          <w:szCs w:val="32"/>
        </w:rPr>
        <w:t>.....…………………………………………………</w:t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ชื่อ</w:t>
      </w:r>
      <w:r>
        <w:rPr>
          <w:rFonts w:eastAsia="Cordi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กุล ตัวบรรจง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       (                                          )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8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Niramit AS" w:ascii="TH Niramit AS" w:hAnsi="TH Niramit AS"/>
        <w:sz w:val="28"/>
      </w:rPr>
      <w:t>Version………/date................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Niramit AS" w:hAnsi="TH Niramit AS" w:eastAsia="Cordia New" w:cs="TH Niramit A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Angsana New"/>
      <w:lang w:val="en-US" w:bidi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09:00Z</dcterms:created>
  <dc:creator>NING</dc:creator>
  <dc:description/>
  <cp:keywords/>
  <dc:language>en-US</dc:language>
  <cp:lastModifiedBy>Jutarat Jeeraphan</cp:lastModifiedBy>
  <cp:lastPrinted>2021-04-01T16:00:00Z</cp:lastPrinted>
  <dcterms:modified xsi:type="dcterms:W3CDTF">2021-04-01T09:09:00Z</dcterms:modified>
  <cp:revision>2</cp:revision>
  <dc:subject/>
  <dc:title/>
</cp:coreProperties>
</file>